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pojęciem „nastrój utworu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ółnu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Gita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ąb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Ćwierćnu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Ósem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Hejna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U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emp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Wiolino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o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ójką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Nu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ŁO: NASTRÓJ UTWORU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mbria" w:hAnsi="Cambria" w:eastAsia="Calibri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55:00Z</dcterms:created>
  <dc:creator>EUROFORUM</dc:creator>
  <dc:description/>
  <dc:language>en-US</dc:language>
  <cp:lastModifiedBy>Euro</cp:lastModifiedBy>
  <dcterms:modified xsi:type="dcterms:W3CDTF">2015-09-08T12:55:00Z</dcterms:modified>
  <cp:revision>2</cp:revision>
  <dc:subject/>
  <dc:title/>
</cp:coreProperties>
</file>